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64770</wp:posOffset>
                  </wp:positionV>
                  <wp:extent cx="692150" cy="694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64770</wp:posOffset>
                  </wp:positionV>
                  <wp:extent cx="692150" cy="69405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1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1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1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64770</wp:posOffset>
                  </wp:positionV>
                  <wp:extent cx="692150" cy="694055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2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2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2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64770</wp:posOffset>
                  </wp:positionV>
                  <wp:extent cx="692150" cy="694055"/>
                  <wp:effectExtent l="0" t="0" r="0" b="0"/>
                  <wp:wrapNone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2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3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None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3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64770</wp:posOffset>
                  </wp:positionV>
                  <wp:extent cx="692150" cy="694055"/>
                  <wp:effectExtent l="0" t="0" r="0" b="0"/>
                  <wp:wrapNone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3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4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None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4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64770</wp:posOffset>
                  </wp:positionV>
                  <wp:extent cx="692150" cy="694055"/>
                  <wp:effectExtent l="0" t="0" r="0" b="0"/>
                  <wp:wrapNone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4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5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None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5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64770</wp:posOffset>
                  </wp:positionV>
                  <wp:extent cx="692150" cy="694055"/>
                  <wp:effectExtent l="0" t="0" r="0" b="0"/>
                  <wp:wrapNone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5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5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None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6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64770</wp:posOffset>
                  </wp:positionV>
                  <wp:extent cx="692150" cy="694055"/>
                  <wp:effectExtent l="0" t="0" r="0" b="0"/>
                  <wp:wrapNone/>
                  <wp:docPr id="6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6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6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6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None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7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64770</wp:posOffset>
                  </wp:positionV>
                  <wp:extent cx="692150" cy="694055"/>
                  <wp:effectExtent l="0" t="0" r="0" b="0"/>
                  <wp:wrapNone/>
                  <wp:docPr id="7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7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7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7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None/>
                  <wp:docPr id="7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8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64770</wp:posOffset>
                  </wp:positionV>
                  <wp:extent cx="692150" cy="694055"/>
                  <wp:effectExtent l="0" t="0" r="0" b="0"/>
                  <wp:wrapNone/>
                  <wp:docPr id="8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8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8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8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139065</wp:posOffset>
                  </wp:positionV>
                  <wp:extent cx="701675" cy="694055"/>
                  <wp:effectExtent l="0" t="0" r="0" b="0"/>
                  <wp:wrapNone/>
                  <wp:docPr id="8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-184150</wp:posOffset>
                  </wp:positionV>
                  <wp:extent cx="1829435" cy="1897380"/>
                  <wp:effectExtent l="0" t="0" r="0" b="0"/>
                  <wp:wrapNone/>
                  <wp:docPr id="8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36195</wp:posOffset>
                      </wp:positionV>
                      <wp:extent cx="1223010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 strawber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63.5pt;mso-wrap-distance-left:9.05pt;mso-wrap-distance-right:9.05pt;mso-wrap-distance-top:0pt;mso-wrap-distance-bottom:0pt;margin-top:2.85pt;mso-position-vertical-relative:text;margin-left:8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 strawber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1:44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 Center</cp:lastModifiedBy>
  <dcterms:modified xsi:type="dcterms:W3CDTF">2012-11-13T21:44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