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1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2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2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2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3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3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3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3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4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4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4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5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5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5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5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6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6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6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7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7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7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8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8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36195</wp:posOffset>
                  </wp:positionV>
                  <wp:extent cx="1094105" cy="819150"/>
                  <wp:effectExtent l="0" t="0" r="0" b="0"/>
                  <wp:wrapNone/>
                  <wp:docPr id="8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8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lum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lum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56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3-05-03T15:00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