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663575" cy="8229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-8255</wp:posOffset>
                  </wp:positionV>
                  <wp:extent cx="663575" cy="82296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2700</wp:posOffset>
                  </wp:positionV>
                  <wp:extent cx="663575" cy="82296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663575" cy="82296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-8255</wp:posOffset>
                  </wp:positionV>
                  <wp:extent cx="663575" cy="82296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1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2700</wp:posOffset>
                  </wp:positionV>
                  <wp:extent cx="663575" cy="82296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663575" cy="82296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-8255</wp:posOffset>
                  </wp:positionV>
                  <wp:extent cx="663575" cy="82296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2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2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2700</wp:posOffset>
                  </wp:positionV>
                  <wp:extent cx="663575" cy="82296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2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663575" cy="822960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-8255</wp:posOffset>
                  </wp:positionV>
                  <wp:extent cx="663575" cy="82296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3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3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2700</wp:posOffset>
                  </wp:positionV>
                  <wp:extent cx="663575" cy="822960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3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663575" cy="822960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-8255</wp:posOffset>
                  </wp:positionV>
                  <wp:extent cx="663575" cy="822960"/>
                  <wp:effectExtent l="0" t="0" r="0" b="0"/>
                  <wp:wrapNone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4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4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2700</wp:posOffset>
                  </wp:positionV>
                  <wp:extent cx="663575" cy="822960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4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663575" cy="822960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-8255</wp:posOffset>
                  </wp:positionV>
                  <wp:extent cx="663575" cy="822960"/>
                  <wp:effectExtent l="0" t="0" r="0" b="0"/>
                  <wp:wrapNone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5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5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2700</wp:posOffset>
                  </wp:positionV>
                  <wp:extent cx="663575" cy="822960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5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663575" cy="822960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-8255</wp:posOffset>
                  </wp:positionV>
                  <wp:extent cx="663575" cy="822960"/>
                  <wp:effectExtent l="0" t="0" r="0" b="0"/>
                  <wp:wrapNone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5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6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2700</wp:posOffset>
                  </wp:positionV>
                  <wp:extent cx="663575" cy="822960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6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663575" cy="822960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-8255</wp:posOffset>
                  </wp:positionV>
                  <wp:extent cx="663575" cy="822960"/>
                  <wp:effectExtent l="0" t="0" r="0" b="0"/>
                  <wp:wrapNone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6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7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2700</wp:posOffset>
                  </wp:positionV>
                  <wp:extent cx="663575" cy="822960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7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663575" cy="822960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-8255</wp:posOffset>
                  </wp:positionV>
                  <wp:extent cx="663575" cy="822960"/>
                  <wp:effectExtent l="0" t="0" r="0" b="0"/>
                  <wp:wrapNone/>
                  <wp:docPr id="7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7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7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2700</wp:posOffset>
                  </wp:positionV>
                  <wp:extent cx="663575" cy="822960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8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663575" cy="822960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-8255</wp:posOffset>
                  </wp:positionV>
                  <wp:extent cx="663575" cy="822960"/>
                  <wp:effectExtent l="0" t="0" r="0" b="0"/>
                  <wp:wrapNone/>
                  <wp:docPr id="8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8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20015</wp:posOffset>
                  </wp:positionV>
                  <wp:extent cx="1576070" cy="735330"/>
                  <wp:effectExtent l="0" t="0" r="0" b="0"/>
                  <wp:wrapNone/>
                  <wp:docPr id="8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23380" r="-13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2700</wp:posOffset>
                  </wp:positionV>
                  <wp:extent cx="663575" cy="822960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9" r="1916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28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1-30T18:5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