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2780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635</wp:posOffset>
                  </wp:positionV>
                  <wp:extent cx="475615" cy="7359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53415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4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36195</wp:posOffset>
                  </wp:positionV>
                  <wp:extent cx="475615" cy="73596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54050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08585</wp:posOffset>
                  </wp:positionV>
                  <wp:extent cx="475615" cy="73596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52780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10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635</wp:posOffset>
                  </wp:positionV>
                  <wp:extent cx="475615" cy="735965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53415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1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36195</wp:posOffset>
                  </wp:positionV>
                  <wp:extent cx="475615" cy="735965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54050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1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08585</wp:posOffset>
                  </wp:positionV>
                  <wp:extent cx="475615" cy="735965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52780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19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635</wp:posOffset>
                  </wp:positionV>
                  <wp:extent cx="475615" cy="735965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53415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2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36195</wp:posOffset>
                  </wp:positionV>
                  <wp:extent cx="475615" cy="735965"/>
                  <wp:effectExtent l="0" t="0" r="0" b="0"/>
                  <wp:wrapNone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654050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25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08585</wp:posOffset>
                  </wp:positionV>
                  <wp:extent cx="475615" cy="735965"/>
                  <wp:effectExtent l="0" t="0" r="0" b="0"/>
                  <wp:wrapNone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52780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28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635</wp:posOffset>
                  </wp:positionV>
                  <wp:extent cx="475615" cy="735965"/>
                  <wp:effectExtent l="0" t="0" r="0" b="0"/>
                  <wp:wrapNone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653415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3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36195</wp:posOffset>
                  </wp:positionV>
                  <wp:extent cx="475615" cy="735965"/>
                  <wp:effectExtent l="0" t="0" r="0" b="0"/>
                  <wp:wrapNone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654050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34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08585</wp:posOffset>
                  </wp:positionV>
                  <wp:extent cx="475615" cy="735965"/>
                  <wp:effectExtent l="0" t="0" r="0" b="0"/>
                  <wp:wrapNone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652780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3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635</wp:posOffset>
                  </wp:positionV>
                  <wp:extent cx="475615" cy="735965"/>
                  <wp:effectExtent l="0" t="0" r="0" b="0"/>
                  <wp:wrapNone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653415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40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36195</wp:posOffset>
                  </wp:positionV>
                  <wp:extent cx="475615" cy="735965"/>
                  <wp:effectExtent l="0" t="0" r="0" b="0"/>
                  <wp:wrapNone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654050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4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08585</wp:posOffset>
                  </wp:positionV>
                  <wp:extent cx="475615" cy="735965"/>
                  <wp:effectExtent l="0" t="0" r="0" b="0"/>
                  <wp:wrapNone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652780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4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635</wp:posOffset>
                  </wp:positionV>
                  <wp:extent cx="475615" cy="735965"/>
                  <wp:effectExtent l="0" t="0" r="0" b="0"/>
                  <wp:wrapNone/>
                  <wp:docPr id="4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653415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49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36195</wp:posOffset>
                  </wp:positionV>
                  <wp:extent cx="475615" cy="735965"/>
                  <wp:effectExtent l="0" t="0" r="0" b="0"/>
                  <wp:wrapNone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654050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5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08585</wp:posOffset>
                  </wp:positionV>
                  <wp:extent cx="475615" cy="735965"/>
                  <wp:effectExtent l="0" t="0" r="0" b="0"/>
                  <wp:wrapNone/>
                  <wp:docPr id="5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52780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55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635</wp:posOffset>
                  </wp:positionV>
                  <wp:extent cx="475615" cy="735965"/>
                  <wp:effectExtent l="0" t="0" r="0" b="0"/>
                  <wp:wrapNone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653415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58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36195</wp:posOffset>
                  </wp:positionV>
                  <wp:extent cx="475615" cy="735965"/>
                  <wp:effectExtent l="0" t="0" r="0" b="0"/>
                  <wp:wrapNone/>
                  <wp:docPr id="5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654050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6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08585</wp:posOffset>
                  </wp:positionV>
                  <wp:extent cx="475615" cy="735965"/>
                  <wp:effectExtent l="0" t="0" r="0" b="0"/>
                  <wp:wrapNone/>
                  <wp:docPr id="6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652780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64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635</wp:posOffset>
                  </wp:positionV>
                  <wp:extent cx="475615" cy="735965"/>
                  <wp:effectExtent l="0" t="0" r="0" b="0"/>
                  <wp:wrapNone/>
                  <wp:docPr id="6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653415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6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36195</wp:posOffset>
                  </wp:positionV>
                  <wp:extent cx="475615" cy="735965"/>
                  <wp:effectExtent l="0" t="0" r="0" b="0"/>
                  <wp:wrapNone/>
                  <wp:docPr id="6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654050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70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08585</wp:posOffset>
                  </wp:positionV>
                  <wp:extent cx="475615" cy="735965"/>
                  <wp:effectExtent l="0" t="0" r="0" b="0"/>
                  <wp:wrapNone/>
                  <wp:docPr id="7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652780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7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635</wp:posOffset>
                  </wp:positionV>
                  <wp:extent cx="475615" cy="735965"/>
                  <wp:effectExtent l="0" t="0" r="0" b="0"/>
                  <wp:wrapNone/>
                  <wp:docPr id="7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653415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7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36195</wp:posOffset>
                  </wp:positionV>
                  <wp:extent cx="475615" cy="735965"/>
                  <wp:effectExtent l="0" t="0" r="0" b="0"/>
                  <wp:wrapNone/>
                  <wp:docPr id="7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654050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79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08585</wp:posOffset>
                  </wp:positionV>
                  <wp:extent cx="475615" cy="735965"/>
                  <wp:effectExtent l="0" t="0" r="0" b="0"/>
                  <wp:wrapNone/>
                  <wp:docPr id="8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652780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8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635</wp:posOffset>
                  </wp:positionV>
                  <wp:extent cx="475615" cy="735965"/>
                  <wp:effectExtent l="0" t="0" r="0" b="0"/>
                  <wp:wrapNone/>
                  <wp:docPr id="8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653415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85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36195</wp:posOffset>
                  </wp:positionV>
                  <wp:extent cx="475615" cy="735965"/>
                  <wp:effectExtent l="0" t="0" r="0" b="0"/>
                  <wp:wrapNone/>
                  <wp:docPr id="8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654050</wp:posOffset>
                  </wp:positionH>
                  <wp:positionV relativeFrom="paragraph">
                    <wp:posOffset>78740</wp:posOffset>
                  </wp:positionV>
                  <wp:extent cx="814070" cy="765810"/>
                  <wp:effectExtent l="0" t="0" r="0" b="0"/>
                  <wp:wrapNone/>
                  <wp:docPr id="88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23805" t="2863" r="18464" b="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08585</wp:posOffset>
                  </wp:positionV>
                  <wp:extent cx="475615" cy="735965"/>
                  <wp:effectExtent l="0" t="0" r="0" b="0"/>
                  <wp:wrapNone/>
                  <wp:docPr id="8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6155" t="-9" r="190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apaya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apaya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20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 Center</cp:lastModifiedBy>
  <dcterms:modified xsi:type="dcterms:W3CDTF">2012-12-10T19:29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