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5" w:type="dxa"/>
        <w:jc w:val="left"/>
        <w:tblInd w:w="-86" w:type="dxa"/>
        <w:tblLayout w:type="fixed"/>
        <w:tblCellMar>
          <w:top w:w="0" w:type="dxa"/>
          <w:left w:w="86" w:type="dxa"/>
          <w:bottom w:w="0" w:type="dxa"/>
          <w:right w:w="86" w:type="dxa"/>
        </w:tblCellMar>
      </w:tblPr>
      <w:tblGrid>
        <w:gridCol w:w="3787"/>
        <w:gridCol w:w="195"/>
        <w:gridCol w:w="3764"/>
        <w:gridCol w:w="195"/>
        <w:gridCol w:w="3764"/>
      </w:tblGrid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44805</wp:posOffset>
                  </wp:positionH>
                  <wp:positionV relativeFrom="paragraph">
                    <wp:posOffset>-56515</wp:posOffset>
                  </wp:positionV>
                  <wp:extent cx="1376045" cy="916940"/>
                  <wp:effectExtent l="0" t="0" r="0" b="0"/>
                  <wp:wrapSquare wrapText="bothSides"/>
                  <wp:docPr id="1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045" cy="916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1795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4"/>
                                      <w:szCs w:val="32"/>
                                    </w:rPr>
                                    <w:t>I tried onions and leek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4"/>
                                <w:szCs w:val="32"/>
                              </w:rPr>
                              <w:t>I tried onions and leek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72110</wp:posOffset>
                  </wp:positionH>
                  <wp:positionV relativeFrom="paragraph">
                    <wp:posOffset>-2540</wp:posOffset>
                  </wp:positionV>
                  <wp:extent cx="1376045" cy="916940"/>
                  <wp:effectExtent l="0" t="0" r="0" b="0"/>
                  <wp:wrapSquare wrapText="bothSides"/>
                  <wp:docPr id="4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045" cy="916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1859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4"/>
                                      <w:szCs w:val="32"/>
                                    </w:rPr>
                                    <w:t>I tried onions and leek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4"/>
                                <w:szCs w:val="32"/>
                              </w:rPr>
                              <w:t>I tried onions and leek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46075</wp:posOffset>
                  </wp:positionH>
                  <wp:positionV relativeFrom="paragraph">
                    <wp:posOffset>635</wp:posOffset>
                  </wp:positionV>
                  <wp:extent cx="1376045" cy="916940"/>
                  <wp:effectExtent l="0" t="0" r="0" b="0"/>
                  <wp:wrapSquare wrapText="bothSides"/>
                  <wp:docPr id="7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045" cy="916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4"/>
                                      <w:szCs w:val="32"/>
                                    </w:rPr>
                                    <w:t>I tried onions and leek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4"/>
                                <w:szCs w:val="32"/>
                              </w:rPr>
                              <w:t>I tried onions and leek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344805</wp:posOffset>
                  </wp:positionH>
                  <wp:positionV relativeFrom="paragraph">
                    <wp:posOffset>-56515</wp:posOffset>
                  </wp:positionV>
                  <wp:extent cx="1376045" cy="916940"/>
                  <wp:effectExtent l="0" t="0" r="0" b="0"/>
                  <wp:wrapSquare wrapText="bothSides"/>
                  <wp:docPr id="10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045" cy="916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41795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4"/>
                                      <w:szCs w:val="32"/>
                                    </w:rPr>
                                    <w:t>I tried onions and leek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4"/>
                                <w:szCs w:val="32"/>
                              </w:rPr>
                              <w:t>I tried onions and leek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372110</wp:posOffset>
                  </wp:positionH>
                  <wp:positionV relativeFrom="paragraph">
                    <wp:posOffset>-2540</wp:posOffset>
                  </wp:positionV>
                  <wp:extent cx="1376045" cy="916940"/>
                  <wp:effectExtent l="0" t="0" r="0" b="0"/>
                  <wp:wrapSquare wrapText="bothSides"/>
                  <wp:docPr id="13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045" cy="916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1859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4"/>
                                      <w:szCs w:val="32"/>
                                    </w:rPr>
                                    <w:t>I tried onions and leek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4"/>
                                <w:szCs w:val="32"/>
                              </w:rPr>
                              <w:t>I tried onions and leek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346075</wp:posOffset>
                  </wp:positionH>
                  <wp:positionV relativeFrom="paragraph">
                    <wp:posOffset>635</wp:posOffset>
                  </wp:positionV>
                  <wp:extent cx="1376045" cy="916940"/>
                  <wp:effectExtent l="0" t="0" r="0" b="0"/>
                  <wp:wrapSquare wrapText="bothSides"/>
                  <wp:docPr id="16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045" cy="916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1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4"/>
                                      <w:szCs w:val="32"/>
                                    </w:rPr>
                                    <w:t>I tried onions and leek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4"/>
                                <w:szCs w:val="32"/>
                              </w:rPr>
                              <w:t>I tried onions and leek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344805</wp:posOffset>
                  </wp:positionH>
                  <wp:positionV relativeFrom="paragraph">
                    <wp:posOffset>-56515</wp:posOffset>
                  </wp:positionV>
                  <wp:extent cx="1376045" cy="916940"/>
                  <wp:effectExtent l="0" t="0" r="0" b="0"/>
                  <wp:wrapSquare wrapText="bothSides"/>
                  <wp:docPr id="19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045" cy="916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2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41795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4"/>
                                      <w:szCs w:val="32"/>
                                    </w:rPr>
                                    <w:t>I tried onions and leek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4"/>
                                <w:szCs w:val="32"/>
                              </w:rPr>
                              <w:t>I tried onions and leek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372110</wp:posOffset>
                  </wp:positionH>
                  <wp:positionV relativeFrom="paragraph">
                    <wp:posOffset>-2540</wp:posOffset>
                  </wp:positionV>
                  <wp:extent cx="1376045" cy="916940"/>
                  <wp:effectExtent l="0" t="0" r="0" b="0"/>
                  <wp:wrapSquare wrapText="bothSides"/>
                  <wp:docPr id="22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045" cy="916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2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41859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4"/>
                                      <w:szCs w:val="32"/>
                                    </w:rPr>
                                    <w:t>I tried onions and leek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4"/>
                                <w:szCs w:val="32"/>
                              </w:rPr>
                              <w:t>I tried onions and leek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346075</wp:posOffset>
                  </wp:positionH>
                  <wp:positionV relativeFrom="paragraph">
                    <wp:posOffset>635</wp:posOffset>
                  </wp:positionV>
                  <wp:extent cx="1376045" cy="916940"/>
                  <wp:effectExtent l="0" t="0" r="0" b="0"/>
                  <wp:wrapSquare wrapText="bothSides"/>
                  <wp:docPr id="25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045" cy="916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2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4"/>
                                      <w:szCs w:val="32"/>
                                    </w:rPr>
                                    <w:t>I tried onions and leek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4"/>
                                <w:szCs w:val="32"/>
                              </w:rPr>
                              <w:t>I tried onions and leek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344805</wp:posOffset>
                  </wp:positionH>
                  <wp:positionV relativeFrom="paragraph">
                    <wp:posOffset>-56515</wp:posOffset>
                  </wp:positionV>
                  <wp:extent cx="1376045" cy="916940"/>
                  <wp:effectExtent l="0" t="0" r="0" b="0"/>
                  <wp:wrapSquare wrapText="bothSides"/>
                  <wp:docPr id="28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045" cy="916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2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41795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4"/>
                                      <w:szCs w:val="32"/>
                                    </w:rPr>
                                    <w:t>I tried onions and leek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4"/>
                                <w:szCs w:val="32"/>
                              </w:rPr>
                              <w:t>I tried onions and leek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372110</wp:posOffset>
                  </wp:positionH>
                  <wp:positionV relativeFrom="paragraph">
                    <wp:posOffset>-2540</wp:posOffset>
                  </wp:positionV>
                  <wp:extent cx="1376045" cy="916940"/>
                  <wp:effectExtent l="0" t="0" r="0" b="0"/>
                  <wp:wrapSquare wrapText="bothSides"/>
                  <wp:docPr id="31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045" cy="916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3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41859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4"/>
                                      <w:szCs w:val="32"/>
                                    </w:rPr>
                                    <w:t>I tried onions and leek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4"/>
                                <w:szCs w:val="32"/>
                              </w:rPr>
                              <w:t>I tried onions and leek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346075</wp:posOffset>
                  </wp:positionH>
                  <wp:positionV relativeFrom="paragraph">
                    <wp:posOffset>635</wp:posOffset>
                  </wp:positionV>
                  <wp:extent cx="1376045" cy="916940"/>
                  <wp:effectExtent l="0" t="0" r="0" b="0"/>
                  <wp:wrapSquare wrapText="bothSides"/>
                  <wp:docPr id="34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045" cy="916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3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4"/>
                                      <w:szCs w:val="32"/>
                                    </w:rPr>
                                    <w:t>I tried onions and leek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4"/>
                                <w:szCs w:val="32"/>
                              </w:rPr>
                              <w:t>I tried onions and leek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344805</wp:posOffset>
                  </wp:positionH>
                  <wp:positionV relativeFrom="paragraph">
                    <wp:posOffset>-56515</wp:posOffset>
                  </wp:positionV>
                  <wp:extent cx="1376045" cy="916940"/>
                  <wp:effectExtent l="0" t="0" r="0" b="0"/>
                  <wp:wrapSquare wrapText="bothSides"/>
                  <wp:docPr id="37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045" cy="916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3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41795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4"/>
                                      <w:szCs w:val="32"/>
                                    </w:rPr>
                                    <w:t>I tried onions and leek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4"/>
                                <w:szCs w:val="32"/>
                              </w:rPr>
                              <w:t>I tried onions and leek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372110</wp:posOffset>
                  </wp:positionH>
                  <wp:positionV relativeFrom="paragraph">
                    <wp:posOffset>-2540</wp:posOffset>
                  </wp:positionV>
                  <wp:extent cx="1376045" cy="916940"/>
                  <wp:effectExtent l="0" t="0" r="0" b="0"/>
                  <wp:wrapSquare wrapText="bothSides"/>
                  <wp:docPr id="40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045" cy="916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4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41859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4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4"/>
                                      <w:szCs w:val="32"/>
                                    </w:rPr>
                                    <w:t>I tried onions and leek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4"/>
                                <w:szCs w:val="32"/>
                              </w:rPr>
                              <w:t>I tried onions and leek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346075</wp:posOffset>
                  </wp:positionH>
                  <wp:positionV relativeFrom="paragraph">
                    <wp:posOffset>635</wp:posOffset>
                  </wp:positionV>
                  <wp:extent cx="1376045" cy="916940"/>
                  <wp:effectExtent l="0" t="0" r="0" b="0"/>
                  <wp:wrapSquare wrapText="bothSides"/>
                  <wp:docPr id="43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045" cy="916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4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4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4"/>
                                      <w:szCs w:val="32"/>
                                    </w:rPr>
                                    <w:t>I tried onions and leek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4"/>
                                <w:szCs w:val="32"/>
                              </w:rPr>
                              <w:t>I tried onions and leek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344805</wp:posOffset>
                  </wp:positionH>
                  <wp:positionV relativeFrom="paragraph">
                    <wp:posOffset>-56515</wp:posOffset>
                  </wp:positionV>
                  <wp:extent cx="1376045" cy="916940"/>
                  <wp:effectExtent l="0" t="0" r="0" b="0"/>
                  <wp:wrapSquare wrapText="bothSides"/>
                  <wp:docPr id="46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045" cy="916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4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41795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4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4"/>
                                      <w:szCs w:val="32"/>
                                    </w:rPr>
                                    <w:t>I tried onions and leek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4"/>
                                <w:szCs w:val="32"/>
                              </w:rPr>
                              <w:t>I tried onions and leek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372110</wp:posOffset>
                  </wp:positionH>
                  <wp:positionV relativeFrom="paragraph">
                    <wp:posOffset>-2540</wp:posOffset>
                  </wp:positionV>
                  <wp:extent cx="1376045" cy="916940"/>
                  <wp:effectExtent l="0" t="0" r="0" b="0"/>
                  <wp:wrapSquare wrapText="bothSides"/>
                  <wp:docPr id="49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045" cy="916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5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41859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5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4"/>
                                      <w:szCs w:val="32"/>
                                    </w:rPr>
                                    <w:t>I tried onions and leek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4"/>
                                <w:szCs w:val="32"/>
                              </w:rPr>
                              <w:t>I tried onions and leek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346075</wp:posOffset>
                  </wp:positionH>
                  <wp:positionV relativeFrom="paragraph">
                    <wp:posOffset>635</wp:posOffset>
                  </wp:positionV>
                  <wp:extent cx="1376045" cy="916940"/>
                  <wp:effectExtent l="0" t="0" r="0" b="0"/>
                  <wp:wrapSquare wrapText="bothSides"/>
                  <wp:docPr id="52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045" cy="916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5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5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4"/>
                                      <w:szCs w:val="32"/>
                                    </w:rPr>
                                    <w:t>I tried onions and leek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4"/>
                                <w:szCs w:val="32"/>
                              </w:rPr>
                              <w:t>I tried onions and leek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344805</wp:posOffset>
                  </wp:positionH>
                  <wp:positionV relativeFrom="paragraph">
                    <wp:posOffset>-56515</wp:posOffset>
                  </wp:positionV>
                  <wp:extent cx="1376045" cy="916940"/>
                  <wp:effectExtent l="0" t="0" r="0" b="0"/>
                  <wp:wrapSquare wrapText="bothSides"/>
                  <wp:docPr id="55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045" cy="916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5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41795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5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4"/>
                                      <w:szCs w:val="32"/>
                                    </w:rPr>
                                    <w:t>I tried onions and leek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4"/>
                                <w:szCs w:val="32"/>
                              </w:rPr>
                              <w:t>I tried onions and leek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372110</wp:posOffset>
                  </wp:positionH>
                  <wp:positionV relativeFrom="paragraph">
                    <wp:posOffset>-2540</wp:posOffset>
                  </wp:positionV>
                  <wp:extent cx="1376045" cy="916940"/>
                  <wp:effectExtent l="0" t="0" r="0" b="0"/>
                  <wp:wrapSquare wrapText="bothSides"/>
                  <wp:docPr id="58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045" cy="916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5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41859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6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4"/>
                                      <w:szCs w:val="32"/>
                                    </w:rPr>
                                    <w:t>I tried onions and leek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4"/>
                                <w:szCs w:val="32"/>
                              </w:rPr>
                              <w:t>I tried onions and leek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346075</wp:posOffset>
                  </wp:positionH>
                  <wp:positionV relativeFrom="paragraph">
                    <wp:posOffset>635</wp:posOffset>
                  </wp:positionV>
                  <wp:extent cx="1376045" cy="916940"/>
                  <wp:effectExtent l="0" t="0" r="0" b="0"/>
                  <wp:wrapSquare wrapText="bothSides"/>
                  <wp:docPr id="61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045" cy="916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6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6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4"/>
                                      <w:szCs w:val="32"/>
                                    </w:rPr>
                                    <w:t>I tried onions and leek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4"/>
                                <w:szCs w:val="32"/>
                              </w:rPr>
                              <w:t>I tried onions and leek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7">
                  <wp:simplePos x="0" y="0"/>
                  <wp:positionH relativeFrom="column">
                    <wp:posOffset>344805</wp:posOffset>
                  </wp:positionH>
                  <wp:positionV relativeFrom="paragraph">
                    <wp:posOffset>-56515</wp:posOffset>
                  </wp:positionV>
                  <wp:extent cx="1376045" cy="916940"/>
                  <wp:effectExtent l="0" t="0" r="0" b="0"/>
                  <wp:wrapSquare wrapText="bothSides"/>
                  <wp:docPr id="64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045" cy="916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3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6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41795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6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4"/>
                                      <w:szCs w:val="32"/>
                                    </w:rPr>
                                    <w:t>I tried onions and leek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4"/>
                                <w:szCs w:val="32"/>
                              </w:rPr>
                              <w:t>I tried onions and leek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372110</wp:posOffset>
                  </wp:positionH>
                  <wp:positionV relativeFrom="paragraph">
                    <wp:posOffset>-2540</wp:posOffset>
                  </wp:positionV>
                  <wp:extent cx="1376045" cy="916940"/>
                  <wp:effectExtent l="0" t="0" r="0" b="0"/>
                  <wp:wrapSquare wrapText="bothSides"/>
                  <wp:docPr id="67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045" cy="916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2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68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41859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6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4"/>
                                      <w:szCs w:val="32"/>
                                    </w:rPr>
                                    <w:t>I tried onions and leek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4"/>
                                <w:szCs w:val="32"/>
                              </w:rPr>
                              <w:t>I tried onions and leek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5">
                  <wp:simplePos x="0" y="0"/>
                  <wp:positionH relativeFrom="column">
                    <wp:posOffset>346075</wp:posOffset>
                  </wp:positionH>
                  <wp:positionV relativeFrom="paragraph">
                    <wp:posOffset>635</wp:posOffset>
                  </wp:positionV>
                  <wp:extent cx="1376045" cy="916940"/>
                  <wp:effectExtent l="0" t="0" r="0" b="0"/>
                  <wp:wrapSquare wrapText="bothSides"/>
                  <wp:docPr id="70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045" cy="916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71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7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4"/>
                                      <w:szCs w:val="32"/>
                                    </w:rPr>
                                    <w:t>I tried onions and leek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4"/>
                                <w:szCs w:val="32"/>
                              </w:rPr>
                              <w:t>I tried onions and leek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6">
                  <wp:simplePos x="0" y="0"/>
                  <wp:positionH relativeFrom="column">
                    <wp:posOffset>344805</wp:posOffset>
                  </wp:positionH>
                  <wp:positionV relativeFrom="paragraph">
                    <wp:posOffset>-56515</wp:posOffset>
                  </wp:positionV>
                  <wp:extent cx="1376045" cy="916940"/>
                  <wp:effectExtent l="0" t="0" r="0" b="0"/>
                  <wp:wrapSquare wrapText="bothSides"/>
                  <wp:docPr id="73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045" cy="916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2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74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41795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7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4"/>
                                      <w:szCs w:val="32"/>
                                    </w:rPr>
                                    <w:t>I tried onions and leek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4"/>
                                <w:szCs w:val="32"/>
                              </w:rPr>
                              <w:t>I tried onions and leek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5">
                  <wp:simplePos x="0" y="0"/>
                  <wp:positionH relativeFrom="column">
                    <wp:posOffset>372110</wp:posOffset>
                  </wp:positionH>
                  <wp:positionV relativeFrom="paragraph">
                    <wp:posOffset>-2540</wp:posOffset>
                  </wp:positionV>
                  <wp:extent cx="1376045" cy="916940"/>
                  <wp:effectExtent l="0" t="0" r="0" b="0"/>
                  <wp:wrapSquare wrapText="bothSides"/>
                  <wp:docPr id="76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045" cy="916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1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7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41859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7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4"/>
                                      <w:szCs w:val="32"/>
                                    </w:rPr>
                                    <w:t>I tried onions and leek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4"/>
                                <w:szCs w:val="32"/>
                              </w:rPr>
                              <w:t>I tried onions and leek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4">
                  <wp:simplePos x="0" y="0"/>
                  <wp:positionH relativeFrom="column">
                    <wp:posOffset>346075</wp:posOffset>
                  </wp:positionH>
                  <wp:positionV relativeFrom="paragraph">
                    <wp:posOffset>635</wp:posOffset>
                  </wp:positionV>
                  <wp:extent cx="1376045" cy="916940"/>
                  <wp:effectExtent l="0" t="0" r="0" b="0"/>
                  <wp:wrapSquare wrapText="bothSides"/>
                  <wp:docPr id="79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045" cy="916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0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80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8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4"/>
                                      <w:szCs w:val="32"/>
                                    </w:rPr>
                                    <w:t>I tried onions and leek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4"/>
                                <w:szCs w:val="32"/>
                              </w:rPr>
                              <w:t>I tried onions and leek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5">
                  <wp:simplePos x="0" y="0"/>
                  <wp:positionH relativeFrom="column">
                    <wp:posOffset>344805</wp:posOffset>
                  </wp:positionH>
                  <wp:positionV relativeFrom="paragraph">
                    <wp:posOffset>-56515</wp:posOffset>
                  </wp:positionV>
                  <wp:extent cx="1376045" cy="916940"/>
                  <wp:effectExtent l="0" t="0" r="0" b="0"/>
                  <wp:wrapSquare wrapText="bothSides"/>
                  <wp:docPr id="82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045" cy="916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1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83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141795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84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4"/>
                                      <w:szCs w:val="32"/>
                                    </w:rPr>
                                    <w:t>I tried onions and leek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4"/>
                                <w:szCs w:val="32"/>
                              </w:rPr>
                              <w:t>I tried onions and leek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4">
                  <wp:simplePos x="0" y="0"/>
                  <wp:positionH relativeFrom="column">
                    <wp:posOffset>372110</wp:posOffset>
                  </wp:positionH>
                  <wp:positionV relativeFrom="paragraph">
                    <wp:posOffset>-2540</wp:posOffset>
                  </wp:positionV>
                  <wp:extent cx="1376045" cy="916940"/>
                  <wp:effectExtent l="0" t="0" r="0" b="0"/>
                  <wp:wrapSquare wrapText="bothSides"/>
                  <wp:docPr id="85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045" cy="916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0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86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41859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8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4"/>
                                      <w:szCs w:val="32"/>
                                    </w:rPr>
                                    <w:t>I tried onions and leek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4"/>
                                <w:szCs w:val="32"/>
                              </w:rPr>
                              <w:t>I tried onions and leek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3">
                  <wp:simplePos x="0" y="0"/>
                  <wp:positionH relativeFrom="column">
                    <wp:posOffset>346075</wp:posOffset>
                  </wp:positionH>
                  <wp:positionV relativeFrom="paragraph">
                    <wp:posOffset>635</wp:posOffset>
                  </wp:positionV>
                  <wp:extent cx="1376045" cy="916940"/>
                  <wp:effectExtent l="0" t="0" r="0" b="0"/>
                  <wp:wrapSquare wrapText="bothSides"/>
                  <wp:docPr id="88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045" cy="916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9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89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9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24"/>
                                      <w:szCs w:val="32"/>
                                    </w:rPr>
                                    <w:t>I tried onions and leek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4"/>
                                <w:szCs w:val="32"/>
                              </w:rPr>
                              <w:t>I tried onions and leek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20" w:before="0" w:after="0"/>
        <w:rPr/>
      </w:pPr>
      <w:r>
        <w:rPr/>
      </w:r>
    </w:p>
    <w:sectPr>
      <w:type w:val="nextPage"/>
      <w:pgSz w:w="12240" w:h="15840"/>
      <w:pgMar w:left="367" w:right="446" w:gutter="0" w:header="0" w:top="720" w:footer="0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43" w:after="43"/>
      <w:ind w:left="1248" w:right="220" w:hanging="0"/>
    </w:pPr>
    <w:rPr>
      <w:rFonts w:ascii="Arial" w:hAnsi="Arial" w:eastAsia="Times New Roman" w:cs="Arial"/>
      <w:bCs/>
      <w:color w:val="95CCCD"/>
      <w:sz w:val="16"/>
      <w:szCs w:val="22"/>
      <w:lang w:val="en-US" w:bidi="ar-SA" w:eastAsia="zh-CN"/>
    </w:rPr>
  </w:style>
  <w:style w:type="paragraph" w:styleId="AveryStyle2">
    <w:name w:val="Avery Style 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">
    <w:name w:val="WW-Avery Style 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">
    <w:name w:val="WW-Avery Style 21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">
    <w:name w:val="WW-Avery Style 2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3">
    <w:name w:val="WW-Avery Style 23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4">
    <w:name w:val="WW-Avery Style 24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5">
    <w:name w:val="WW-Avery Style 25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6">
    <w:name w:val="WW-Avery Style 26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7">
    <w:name w:val="WW-Avery Style 27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8">
    <w:name w:val="WW-Avery Style 28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9">
    <w:name w:val="WW-Avery Style 29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0">
    <w:name w:val="WW-Avery Style 210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1">
    <w:name w:val="WW-Avery Style 211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2">
    <w:name w:val="WW-Avery Style 21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3">
    <w:name w:val="WW-Avery Style 213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4">
    <w:name w:val="WW-Avery Style 214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5">
    <w:name w:val="WW-Avery Style 215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6">
    <w:name w:val="WW-Avery Style 216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7">
    <w:name w:val="WW-Avery Style 217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8">
    <w:name w:val="WW-Avery Style 218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9">
    <w:name w:val="WW-Avery Style 219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0">
    <w:name w:val="WW-Avery Style 220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1">
    <w:name w:val="WW-Avery Style 221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2">
    <w:name w:val="WW-Avery Style 22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3">
    <w:name w:val="WW-Avery Style 223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4">
    <w:name w:val="WW-Avery Style 224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5">
    <w:name w:val="WW-Avery Style 225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6">
    <w:name w:val="WW-Avery Style 226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7">
    <w:name w:val="WW-Avery Style 227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8">
    <w:name w:val="WW-Avery Style 228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1.png"/><Relationship Id="rId41" Type="http://schemas.openxmlformats.org/officeDocument/2006/relationships/image" Target="media/image2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1.png"/><Relationship Id="rId45" Type="http://schemas.openxmlformats.org/officeDocument/2006/relationships/image" Target="media/image2.png"/><Relationship Id="rId46" Type="http://schemas.openxmlformats.org/officeDocument/2006/relationships/image" Target="media/image1.png"/><Relationship Id="rId47" Type="http://schemas.openxmlformats.org/officeDocument/2006/relationships/image" Target="media/image2.png"/><Relationship Id="rId48" Type="http://schemas.openxmlformats.org/officeDocument/2006/relationships/image" Target="media/image1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1.png"/><Relationship Id="rId57" Type="http://schemas.openxmlformats.org/officeDocument/2006/relationships/image" Target="media/image2.png"/><Relationship Id="rId58" Type="http://schemas.openxmlformats.org/officeDocument/2006/relationships/image" Target="media/image1.png"/><Relationship Id="rId59" Type="http://schemas.openxmlformats.org/officeDocument/2006/relationships/image" Target="media/image2.png"/><Relationship Id="rId60" Type="http://schemas.openxmlformats.org/officeDocument/2006/relationships/image" Target="media/image1.png"/><Relationship Id="rId61" Type="http://schemas.openxmlformats.org/officeDocument/2006/relationships/image" Target="media/image2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20:32:00Z</dcterms:created>
  <dc:creator>Avery Dennison Corporation</dc:creator>
  <dc:description>Copyright 2011(C) Avery Dennison Corporation. All rights reserved.</dc:description>
  <cp:keywords>Avery Templates</cp:keywords>
  <dc:language>en-US</dc:language>
  <cp:lastModifiedBy>Discovery</cp:lastModifiedBy>
  <dcterms:modified xsi:type="dcterms:W3CDTF">2014-08-20T16:57:00Z</dcterms:modified>
  <cp:revision>3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uage">
    <vt:lpwstr>en</vt:lpwstr>
  </property>
  <property fmtid="{D5CDD505-2E9C-101B-9397-08002B2CF9AE}" pid="3" name="productGroup">
    <vt:lpwstr>U-0087-01</vt:lpwstr>
  </property>
</Properties>
</file>