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9850</wp:posOffset>
                  </wp:positionV>
                  <wp:extent cx="492125" cy="76708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1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1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9850</wp:posOffset>
                  </wp:positionV>
                  <wp:extent cx="492125" cy="76708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1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1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2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9850</wp:posOffset>
                  </wp:positionV>
                  <wp:extent cx="492125" cy="767080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2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2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3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9850</wp:posOffset>
                  </wp:positionV>
                  <wp:extent cx="492125" cy="767080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3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3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4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9850</wp:posOffset>
                  </wp:positionV>
                  <wp:extent cx="492125" cy="767080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4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4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4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9850</wp:posOffset>
                  </wp:positionV>
                  <wp:extent cx="492125" cy="767080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5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5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5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9850</wp:posOffset>
                  </wp:positionV>
                  <wp:extent cx="492125" cy="767080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6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6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6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9850</wp:posOffset>
                  </wp:positionV>
                  <wp:extent cx="492125" cy="767080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7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7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7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9850</wp:posOffset>
                  </wp:positionV>
                  <wp:extent cx="492125" cy="767080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7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8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8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9850</wp:posOffset>
                  </wp:positionV>
                  <wp:extent cx="492125" cy="767080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998855" cy="866775"/>
                  <wp:effectExtent l="0" t="0" r="0" b="0"/>
                  <wp:wrapNone/>
                  <wp:docPr id="8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1910</wp:posOffset>
                  </wp:positionV>
                  <wp:extent cx="492125" cy="767080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6054" t="-9" r="1954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grap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grap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29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0-17T15:15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