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8100</wp:posOffset>
                  </wp:positionV>
                  <wp:extent cx="454025" cy="7493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1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1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8100</wp:posOffset>
                  </wp:positionV>
                  <wp:extent cx="454025" cy="74930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1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2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2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8100</wp:posOffset>
                  </wp:positionV>
                  <wp:extent cx="454025" cy="749300"/>
                  <wp:effectExtent l="0" t="0" r="0" b="0"/>
                  <wp:wrapNone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2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3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3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3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3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3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8100</wp:posOffset>
                  </wp:positionV>
                  <wp:extent cx="454025" cy="749300"/>
                  <wp:effectExtent l="0" t="0" r="0" b="0"/>
                  <wp:wrapNone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4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4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4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4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4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4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4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5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8100</wp:posOffset>
                  </wp:positionV>
                  <wp:extent cx="454025" cy="749300"/>
                  <wp:effectExtent l="0" t="0" r="0" b="0"/>
                  <wp:wrapNone/>
                  <wp:docPr id="5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5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5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5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5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5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5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5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6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6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6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8100</wp:posOffset>
                  </wp:positionV>
                  <wp:extent cx="454025" cy="749300"/>
                  <wp:effectExtent l="0" t="0" r="0" b="0"/>
                  <wp:wrapNone/>
                  <wp:docPr id="6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6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6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6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6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6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6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7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7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7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7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7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8100</wp:posOffset>
                  </wp:positionV>
                  <wp:extent cx="454025" cy="749300"/>
                  <wp:effectExtent l="0" t="0" r="0" b="0"/>
                  <wp:wrapNone/>
                  <wp:docPr id="7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7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7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7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7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8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8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8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8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8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8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8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8100</wp:posOffset>
                  </wp:positionV>
                  <wp:extent cx="454025" cy="749300"/>
                  <wp:effectExtent l="0" t="0" r="0" b="0"/>
                  <wp:wrapNone/>
                  <wp:docPr id="8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8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8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9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9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9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9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9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9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9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9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9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8100</wp:posOffset>
                  </wp:positionV>
                  <wp:extent cx="454025" cy="749300"/>
                  <wp:effectExtent l="0" t="0" r="0" b="0"/>
                  <wp:wrapNone/>
                  <wp:docPr id="9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10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10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10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10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10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10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10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10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10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10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1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8100</wp:posOffset>
                  </wp:positionV>
                  <wp:extent cx="454025" cy="749300"/>
                  <wp:effectExtent l="0" t="0" r="0" b="0"/>
                  <wp:wrapNone/>
                  <wp:docPr id="11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11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11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11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11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11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57150</wp:posOffset>
                  </wp:positionV>
                  <wp:extent cx="523240" cy="608330"/>
                  <wp:effectExtent l="0" t="0" r="0" b="0"/>
                  <wp:wrapNone/>
                  <wp:docPr id="11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300990</wp:posOffset>
                  </wp:positionV>
                  <wp:extent cx="685165" cy="734695"/>
                  <wp:effectExtent l="0" t="0" r="0" b="0"/>
                  <wp:wrapNone/>
                  <wp:docPr id="1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36195</wp:posOffset>
                  </wp:positionV>
                  <wp:extent cx="454025" cy="749300"/>
                  <wp:effectExtent l="0" t="0" r="0" b="0"/>
                  <wp:wrapNone/>
                  <wp:docPr id="11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17640" t="-9" r="215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36195</wp:posOffset>
                      </wp:positionV>
                      <wp:extent cx="1046480" cy="843280"/>
                      <wp:effectExtent l="0" t="0" r="0" b="0"/>
                      <wp:wrapNone/>
                      <wp:docPr id="12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ied fruit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pt;height:66.4pt;mso-wrap-distance-left:9.05pt;mso-wrap-distance-right:9.05pt;mso-wrap-distance-top:0pt;mso-wrap-distance-bottom:0pt;margin-top:2.85pt;mso-position-vertical-relative:text;margin-left:97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ied fruit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3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3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3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image" Target="media/image3.png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image" Target="media/image3.png"/><Relationship Id="rId89" Type="http://schemas.openxmlformats.org/officeDocument/2006/relationships/image" Target="media/image1.png"/><Relationship Id="rId90" Type="http://schemas.openxmlformats.org/officeDocument/2006/relationships/image" Target="media/image2.png"/><Relationship Id="rId91" Type="http://schemas.openxmlformats.org/officeDocument/2006/relationships/image" Target="media/image3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57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2-13T16:33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