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0875</wp:posOffset>
                  </wp:positionH>
                  <wp:positionV relativeFrom="paragraph">
                    <wp:posOffset>34290</wp:posOffset>
                  </wp:positionV>
                  <wp:extent cx="769620" cy="819150"/>
                  <wp:effectExtent l="0" t="0" r="0" b="0"/>
                  <wp:wrapNone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752" t="11674" r="54944" b="14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34290</wp:posOffset>
                  </wp:positionV>
                  <wp:extent cx="457835" cy="7518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823" t="-9" r="2110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4290</wp:posOffset>
                      </wp:positionV>
                      <wp:extent cx="859155" cy="8064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bbage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7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bbage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51510</wp:posOffset>
                  </wp:positionH>
                  <wp:positionV relativeFrom="paragraph">
                    <wp:posOffset>34290</wp:posOffset>
                  </wp:positionV>
                  <wp:extent cx="769620" cy="819150"/>
                  <wp:effectExtent l="0" t="0" r="0" b="0"/>
                  <wp:wrapNone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752" t="11674" r="54944" b="14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4455</wp:posOffset>
                  </wp:positionH>
                  <wp:positionV relativeFrom="paragraph">
                    <wp:posOffset>88900</wp:posOffset>
                  </wp:positionV>
                  <wp:extent cx="457835" cy="75184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7823" t="-9" r="2110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34290</wp:posOffset>
                      </wp:positionV>
                      <wp:extent cx="859155" cy="8064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bbage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7pt;mso-position-vertical-relative:text;margin-left:111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bbage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52145</wp:posOffset>
                  </wp:positionH>
                  <wp:positionV relativeFrom="paragraph">
                    <wp:posOffset>34290</wp:posOffset>
                  </wp:positionV>
                  <wp:extent cx="769620" cy="819150"/>
                  <wp:effectExtent l="0" t="0" r="0" b="0"/>
                  <wp:wrapNone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752" t="11674" r="54944" b="14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34290</wp:posOffset>
                  </wp:positionV>
                  <wp:extent cx="457835" cy="75184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7823" t="-9" r="2110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34290</wp:posOffset>
                      </wp:positionV>
                      <wp:extent cx="859155" cy="8064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bbage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7pt;mso-position-vertical-relative:text;margin-left:111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bbage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50875</wp:posOffset>
                  </wp:positionH>
                  <wp:positionV relativeFrom="paragraph">
                    <wp:posOffset>34290</wp:posOffset>
                  </wp:positionV>
                  <wp:extent cx="769620" cy="819150"/>
                  <wp:effectExtent l="0" t="0" r="0" b="0"/>
                  <wp:wrapNone/>
                  <wp:docPr id="10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752" t="11674" r="54944" b="14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34290</wp:posOffset>
                  </wp:positionV>
                  <wp:extent cx="457835" cy="751840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7823" t="-9" r="2110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4290</wp:posOffset>
                      </wp:positionV>
                      <wp:extent cx="859155" cy="8064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bbage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7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bbage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51510</wp:posOffset>
                  </wp:positionH>
                  <wp:positionV relativeFrom="paragraph">
                    <wp:posOffset>34290</wp:posOffset>
                  </wp:positionV>
                  <wp:extent cx="769620" cy="819150"/>
                  <wp:effectExtent l="0" t="0" r="0" b="0"/>
                  <wp:wrapNone/>
                  <wp:docPr id="1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752" t="11674" r="54944" b="14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84455</wp:posOffset>
                  </wp:positionH>
                  <wp:positionV relativeFrom="paragraph">
                    <wp:posOffset>88900</wp:posOffset>
                  </wp:positionV>
                  <wp:extent cx="457835" cy="751840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7823" t="-9" r="2110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34290</wp:posOffset>
                      </wp:positionV>
                      <wp:extent cx="859155" cy="80645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bbage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7pt;mso-position-vertical-relative:text;margin-left:111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bbage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52145</wp:posOffset>
                  </wp:positionH>
                  <wp:positionV relativeFrom="paragraph">
                    <wp:posOffset>34290</wp:posOffset>
                  </wp:positionV>
                  <wp:extent cx="769620" cy="819150"/>
                  <wp:effectExtent l="0" t="0" r="0" b="0"/>
                  <wp:wrapNone/>
                  <wp:docPr id="1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752" t="11674" r="54944" b="14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34290</wp:posOffset>
                  </wp:positionV>
                  <wp:extent cx="457835" cy="751840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7823" t="-9" r="2110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34290</wp:posOffset>
                      </wp:positionV>
                      <wp:extent cx="859155" cy="80645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bbage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7pt;mso-position-vertical-relative:text;margin-left:111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bbage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50875</wp:posOffset>
                  </wp:positionH>
                  <wp:positionV relativeFrom="paragraph">
                    <wp:posOffset>34290</wp:posOffset>
                  </wp:positionV>
                  <wp:extent cx="769620" cy="819150"/>
                  <wp:effectExtent l="0" t="0" r="0" b="0"/>
                  <wp:wrapNone/>
                  <wp:docPr id="1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752" t="11674" r="54944" b="14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34290</wp:posOffset>
                  </wp:positionV>
                  <wp:extent cx="457835" cy="751840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7823" t="-9" r="2110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4290</wp:posOffset>
                      </wp:positionV>
                      <wp:extent cx="859155" cy="80645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bbage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7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bbage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51510</wp:posOffset>
                  </wp:positionH>
                  <wp:positionV relativeFrom="paragraph">
                    <wp:posOffset>34290</wp:posOffset>
                  </wp:positionV>
                  <wp:extent cx="769620" cy="819150"/>
                  <wp:effectExtent l="0" t="0" r="0" b="0"/>
                  <wp:wrapNone/>
                  <wp:docPr id="2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2752" t="11674" r="54944" b="14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84455</wp:posOffset>
                  </wp:positionH>
                  <wp:positionV relativeFrom="paragraph">
                    <wp:posOffset>88900</wp:posOffset>
                  </wp:positionV>
                  <wp:extent cx="457835" cy="751840"/>
                  <wp:effectExtent l="0" t="0" r="0" b="0"/>
                  <wp:wrapNone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7823" t="-9" r="2110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34290</wp:posOffset>
                      </wp:positionV>
                      <wp:extent cx="859155" cy="80645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bbage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7pt;mso-position-vertical-relative:text;margin-left:111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bbage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652145</wp:posOffset>
                  </wp:positionH>
                  <wp:positionV relativeFrom="paragraph">
                    <wp:posOffset>34290</wp:posOffset>
                  </wp:positionV>
                  <wp:extent cx="769620" cy="819150"/>
                  <wp:effectExtent l="0" t="0" r="0" b="0"/>
                  <wp:wrapNone/>
                  <wp:docPr id="2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2752" t="11674" r="54944" b="14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34290</wp:posOffset>
                  </wp:positionV>
                  <wp:extent cx="457835" cy="751840"/>
                  <wp:effectExtent l="0" t="0" r="0" b="0"/>
                  <wp:wrapNone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7823" t="-9" r="2110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34290</wp:posOffset>
                      </wp:positionV>
                      <wp:extent cx="859155" cy="80645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bbage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7pt;mso-position-vertical-relative:text;margin-left:111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bbage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650875</wp:posOffset>
                  </wp:positionH>
                  <wp:positionV relativeFrom="paragraph">
                    <wp:posOffset>34290</wp:posOffset>
                  </wp:positionV>
                  <wp:extent cx="769620" cy="819150"/>
                  <wp:effectExtent l="0" t="0" r="0" b="0"/>
                  <wp:wrapNone/>
                  <wp:docPr id="2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2752" t="11674" r="54944" b="14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34290</wp:posOffset>
                  </wp:positionV>
                  <wp:extent cx="457835" cy="751840"/>
                  <wp:effectExtent l="0" t="0" r="0" b="0"/>
                  <wp:wrapNone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7823" t="-9" r="2110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4290</wp:posOffset>
                      </wp:positionV>
                      <wp:extent cx="859155" cy="80645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bbage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7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bbage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651510</wp:posOffset>
                  </wp:positionH>
                  <wp:positionV relativeFrom="paragraph">
                    <wp:posOffset>34290</wp:posOffset>
                  </wp:positionV>
                  <wp:extent cx="769620" cy="819150"/>
                  <wp:effectExtent l="0" t="0" r="0" b="0"/>
                  <wp:wrapNone/>
                  <wp:docPr id="3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2752" t="11674" r="54944" b="14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84455</wp:posOffset>
                  </wp:positionH>
                  <wp:positionV relativeFrom="paragraph">
                    <wp:posOffset>88900</wp:posOffset>
                  </wp:positionV>
                  <wp:extent cx="457835" cy="751840"/>
                  <wp:effectExtent l="0" t="0" r="0" b="0"/>
                  <wp:wrapNone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7823" t="-9" r="2110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34290</wp:posOffset>
                      </wp:positionV>
                      <wp:extent cx="859155" cy="80645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bbage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7pt;mso-position-vertical-relative:text;margin-left:111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bbage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652145</wp:posOffset>
                  </wp:positionH>
                  <wp:positionV relativeFrom="paragraph">
                    <wp:posOffset>34290</wp:posOffset>
                  </wp:positionV>
                  <wp:extent cx="769620" cy="819150"/>
                  <wp:effectExtent l="0" t="0" r="0" b="0"/>
                  <wp:wrapNone/>
                  <wp:docPr id="3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2752" t="11674" r="54944" b="14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34290</wp:posOffset>
                  </wp:positionV>
                  <wp:extent cx="457835" cy="751840"/>
                  <wp:effectExtent l="0" t="0" r="0" b="0"/>
                  <wp:wrapNone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7823" t="-9" r="2110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34290</wp:posOffset>
                      </wp:positionV>
                      <wp:extent cx="859155" cy="80645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bbage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7pt;mso-position-vertical-relative:text;margin-left:111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bbage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650875</wp:posOffset>
                  </wp:positionH>
                  <wp:positionV relativeFrom="paragraph">
                    <wp:posOffset>34290</wp:posOffset>
                  </wp:positionV>
                  <wp:extent cx="769620" cy="819150"/>
                  <wp:effectExtent l="0" t="0" r="0" b="0"/>
                  <wp:wrapNone/>
                  <wp:docPr id="3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2752" t="11674" r="54944" b="14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34290</wp:posOffset>
                  </wp:positionV>
                  <wp:extent cx="457835" cy="751840"/>
                  <wp:effectExtent l="0" t="0" r="0" b="0"/>
                  <wp:wrapNone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7823" t="-9" r="2110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4290</wp:posOffset>
                      </wp:positionV>
                      <wp:extent cx="859155" cy="80645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bbage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7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bbage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651510</wp:posOffset>
                  </wp:positionH>
                  <wp:positionV relativeFrom="paragraph">
                    <wp:posOffset>34290</wp:posOffset>
                  </wp:positionV>
                  <wp:extent cx="769620" cy="819150"/>
                  <wp:effectExtent l="0" t="0" r="0" b="0"/>
                  <wp:wrapNone/>
                  <wp:docPr id="40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2752" t="11674" r="54944" b="14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84455</wp:posOffset>
                  </wp:positionH>
                  <wp:positionV relativeFrom="paragraph">
                    <wp:posOffset>88900</wp:posOffset>
                  </wp:positionV>
                  <wp:extent cx="457835" cy="751840"/>
                  <wp:effectExtent l="0" t="0" r="0" b="0"/>
                  <wp:wrapNone/>
                  <wp:docPr id="4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7823" t="-9" r="2110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34290</wp:posOffset>
                      </wp:positionV>
                      <wp:extent cx="859155" cy="80645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bbage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7pt;mso-position-vertical-relative:text;margin-left:111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bbage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652145</wp:posOffset>
                  </wp:positionH>
                  <wp:positionV relativeFrom="paragraph">
                    <wp:posOffset>34290</wp:posOffset>
                  </wp:positionV>
                  <wp:extent cx="769620" cy="819150"/>
                  <wp:effectExtent l="0" t="0" r="0" b="0"/>
                  <wp:wrapNone/>
                  <wp:docPr id="4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2752" t="11674" r="54944" b="14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34290</wp:posOffset>
                  </wp:positionV>
                  <wp:extent cx="457835" cy="751840"/>
                  <wp:effectExtent l="0" t="0" r="0" b="0"/>
                  <wp:wrapNone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7823" t="-9" r="2110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34290</wp:posOffset>
                      </wp:positionV>
                      <wp:extent cx="859155" cy="80645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bbage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7pt;mso-position-vertical-relative:text;margin-left:111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bbage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650875</wp:posOffset>
                  </wp:positionH>
                  <wp:positionV relativeFrom="paragraph">
                    <wp:posOffset>34290</wp:posOffset>
                  </wp:positionV>
                  <wp:extent cx="769620" cy="819150"/>
                  <wp:effectExtent l="0" t="0" r="0" b="0"/>
                  <wp:wrapNone/>
                  <wp:docPr id="4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2752" t="11674" r="54944" b="14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34290</wp:posOffset>
                  </wp:positionV>
                  <wp:extent cx="457835" cy="751840"/>
                  <wp:effectExtent l="0" t="0" r="0" b="0"/>
                  <wp:wrapNone/>
                  <wp:docPr id="4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17823" t="-9" r="2110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4290</wp:posOffset>
                      </wp:positionV>
                      <wp:extent cx="859155" cy="80645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bbage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7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bbage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651510</wp:posOffset>
                  </wp:positionH>
                  <wp:positionV relativeFrom="paragraph">
                    <wp:posOffset>34290</wp:posOffset>
                  </wp:positionV>
                  <wp:extent cx="769620" cy="819150"/>
                  <wp:effectExtent l="0" t="0" r="0" b="0"/>
                  <wp:wrapNone/>
                  <wp:docPr id="4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2752" t="11674" r="54944" b="14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84455</wp:posOffset>
                  </wp:positionH>
                  <wp:positionV relativeFrom="paragraph">
                    <wp:posOffset>88900</wp:posOffset>
                  </wp:positionV>
                  <wp:extent cx="457835" cy="751840"/>
                  <wp:effectExtent l="0" t="0" r="0" b="0"/>
                  <wp:wrapNone/>
                  <wp:docPr id="5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7823" t="-9" r="2110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34290</wp:posOffset>
                      </wp:positionV>
                      <wp:extent cx="859155" cy="806450"/>
                      <wp:effectExtent l="0" t="0" r="0" b="0"/>
                      <wp:wrapNone/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bbage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7pt;mso-position-vertical-relative:text;margin-left:111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bbage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652145</wp:posOffset>
                  </wp:positionH>
                  <wp:positionV relativeFrom="paragraph">
                    <wp:posOffset>34290</wp:posOffset>
                  </wp:positionV>
                  <wp:extent cx="769620" cy="819150"/>
                  <wp:effectExtent l="0" t="0" r="0" b="0"/>
                  <wp:wrapNone/>
                  <wp:docPr id="5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2752" t="11674" r="54944" b="14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34290</wp:posOffset>
                  </wp:positionV>
                  <wp:extent cx="457835" cy="751840"/>
                  <wp:effectExtent l="0" t="0" r="0" b="0"/>
                  <wp:wrapNone/>
                  <wp:docPr id="5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7823" t="-9" r="2110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34290</wp:posOffset>
                      </wp:positionV>
                      <wp:extent cx="859155" cy="80645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bbage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7pt;mso-position-vertical-relative:text;margin-left:111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bbage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650875</wp:posOffset>
                  </wp:positionH>
                  <wp:positionV relativeFrom="paragraph">
                    <wp:posOffset>34290</wp:posOffset>
                  </wp:positionV>
                  <wp:extent cx="769620" cy="819150"/>
                  <wp:effectExtent l="0" t="0" r="0" b="0"/>
                  <wp:wrapNone/>
                  <wp:docPr id="5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2752" t="11674" r="54944" b="14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34290</wp:posOffset>
                  </wp:positionV>
                  <wp:extent cx="457835" cy="751840"/>
                  <wp:effectExtent l="0" t="0" r="0" b="0"/>
                  <wp:wrapNone/>
                  <wp:docPr id="5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17823" t="-9" r="2110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4290</wp:posOffset>
                      </wp:positionV>
                      <wp:extent cx="859155" cy="806450"/>
                      <wp:effectExtent l="0" t="0" r="0" b="0"/>
                      <wp:wrapNone/>
                      <wp:docPr id="5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bbage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7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bbage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651510</wp:posOffset>
                  </wp:positionH>
                  <wp:positionV relativeFrom="paragraph">
                    <wp:posOffset>34290</wp:posOffset>
                  </wp:positionV>
                  <wp:extent cx="769620" cy="819150"/>
                  <wp:effectExtent l="0" t="0" r="0" b="0"/>
                  <wp:wrapNone/>
                  <wp:docPr id="5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2752" t="11674" r="54944" b="14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84455</wp:posOffset>
                  </wp:positionH>
                  <wp:positionV relativeFrom="paragraph">
                    <wp:posOffset>88900</wp:posOffset>
                  </wp:positionV>
                  <wp:extent cx="457835" cy="751840"/>
                  <wp:effectExtent l="0" t="0" r="0" b="0"/>
                  <wp:wrapNone/>
                  <wp:docPr id="5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17823" t="-9" r="2110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34290</wp:posOffset>
                      </wp:positionV>
                      <wp:extent cx="859155" cy="806450"/>
                      <wp:effectExtent l="0" t="0" r="0" b="0"/>
                      <wp:wrapNone/>
                      <wp:docPr id="6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bbage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7pt;mso-position-vertical-relative:text;margin-left:111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bbage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652145</wp:posOffset>
                  </wp:positionH>
                  <wp:positionV relativeFrom="paragraph">
                    <wp:posOffset>34290</wp:posOffset>
                  </wp:positionV>
                  <wp:extent cx="769620" cy="819150"/>
                  <wp:effectExtent l="0" t="0" r="0" b="0"/>
                  <wp:wrapNone/>
                  <wp:docPr id="6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2752" t="11674" r="54944" b="14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34290</wp:posOffset>
                  </wp:positionV>
                  <wp:extent cx="457835" cy="751840"/>
                  <wp:effectExtent l="0" t="0" r="0" b="0"/>
                  <wp:wrapNone/>
                  <wp:docPr id="6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7823" t="-9" r="2110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34290</wp:posOffset>
                      </wp:positionV>
                      <wp:extent cx="859155" cy="806450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bbage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7pt;mso-position-vertical-relative:text;margin-left:111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bbage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650875</wp:posOffset>
                  </wp:positionH>
                  <wp:positionV relativeFrom="paragraph">
                    <wp:posOffset>34290</wp:posOffset>
                  </wp:positionV>
                  <wp:extent cx="769620" cy="819150"/>
                  <wp:effectExtent l="0" t="0" r="0" b="0"/>
                  <wp:wrapNone/>
                  <wp:docPr id="6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2752" t="11674" r="54944" b="14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34290</wp:posOffset>
                  </wp:positionV>
                  <wp:extent cx="457835" cy="751840"/>
                  <wp:effectExtent l="0" t="0" r="0" b="0"/>
                  <wp:wrapNone/>
                  <wp:docPr id="6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17823" t="-9" r="2110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4290</wp:posOffset>
                      </wp:positionV>
                      <wp:extent cx="859155" cy="806450"/>
                      <wp:effectExtent l="0" t="0" r="0" b="0"/>
                      <wp:wrapNone/>
                      <wp:docPr id="6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bbage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7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bbage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651510</wp:posOffset>
                  </wp:positionH>
                  <wp:positionV relativeFrom="paragraph">
                    <wp:posOffset>34290</wp:posOffset>
                  </wp:positionV>
                  <wp:extent cx="769620" cy="819150"/>
                  <wp:effectExtent l="0" t="0" r="0" b="0"/>
                  <wp:wrapNone/>
                  <wp:docPr id="6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2752" t="11674" r="54944" b="14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84455</wp:posOffset>
                  </wp:positionH>
                  <wp:positionV relativeFrom="paragraph">
                    <wp:posOffset>88900</wp:posOffset>
                  </wp:positionV>
                  <wp:extent cx="457835" cy="751840"/>
                  <wp:effectExtent l="0" t="0" r="0" b="0"/>
                  <wp:wrapNone/>
                  <wp:docPr id="6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7823" t="-9" r="2110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34290</wp:posOffset>
                      </wp:positionV>
                      <wp:extent cx="859155" cy="806450"/>
                      <wp:effectExtent l="0" t="0" r="0" b="0"/>
                      <wp:wrapNone/>
                      <wp:docPr id="6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bbage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7pt;mso-position-vertical-relative:text;margin-left:111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bbage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652145</wp:posOffset>
                  </wp:positionH>
                  <wp:positionV relativeFrom="paragraph">
                    <wp:posOffset>34290</wp:posOffset>
                  </wp:positionV>
                  <wp:extent cx="769620" cy="819150"/>
                  <wp:effectExtent l="0" t="0" r="0" b="0"/>
                  <wp:wrapNone/>
                  <wp:docPr id="70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2752" t="11674" r="54944" b="14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34290</wp:posOffset>
                  </wp:positionV>
                  <wp:extent cx="457835" cy="751840"/>
                  <wp:effectExtent l="0" t="0" r="0" b="0"/>
                  <wp:wrapNone/>
                  <wp:docPr id="7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7823" t="-9" r="2110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34290</wp:posOffset>
                      </wp:positionV>
                      <wp:extent cx="859155" cy="806450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bbage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7pt;mso-position-vertical-relative:text;margin-left:111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bbage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650875</wp:posOffset>
                  </wp:positionH>
                  <wp:positionV relativeFrom="paragraph">
                    <wp:posOffset>34290</wp:posOffset>
                  </wp:positionV>
                  <wp:extent cx="769620" cy="819150"/>
                  <wp:effectExtent l="0" t="0" r="0" b="0"/>
                  <wp:wrapNone/>
                  <wp:docPr id="7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2752" t="11674" r="54944" b="14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34290</wp:posOffset>
                  </wp:positionV>
                  <wp:extent cx="457835" cy="751840"/>
                  <wp:effectExtent l="0" t="0" r="0" b="0"/>
                  <wp:wrapNone/>
                  <wp:docPr id="7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17823" t="-9" r="2110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4290</wp:posOffset>
                      </wp:positionV>
                      <wp:extent cx="859155" cy="806450"/>
                      <wp:effectExtent l="0" t="0" r="0" b="0"/>
                      <wp:wrapNone/>
                      <wp:docPr id="7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bbage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7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bbage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651510</wp:posOffset>
                  </wp:positionH>
                  <wp:positionV relativeFrom="paragraph">
                    <wp:posOffset>34290</wp:posOffset>
                  </wp:positionV>
                  <wp:extent cx="769620" cy="819150"/>
                  <wp:effectExtent l="0" t="0" r="0" b="0"/>
                  <wp:wrapNone/>
                  <wp:docPr id="76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2752" t="11674" r="54944" b="14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84455</wp:posOffset>
                  </wp:positionH>
                  <wp:positionV relativeFrom="paragraph">
                    <wp:posOffset>88900</wp:posOffset>
                  </wp:positionV>
                  <wp:extent cx="457835" cy="751840"/>
                  <wp:effectExtent l="0" t="0" r="0" b="0"/>
                  <wp:wrapNone/>
                  <wp:docPr id="7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17823" t="-9" r="2110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34290</wp:posOffset>
                      </wp:positionV>
                      <wp:extent cx="859155" cy="806450"/>
                      <wp:effectExtent l="0" t="0" r="0" b="0"/>
                      <wp:wrapNone/>
                      <wp:docPr id="7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bbage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7pt;mso-position-vertical-relative:text;margin-left:111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bbage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652145</wp:posOffset>
                  </wp:positionH>
                  <wp:positionV relativeFrom="paragraph">
                    <wp:posOffset>34290</wp:posOffset>
                  </wp:positionV>
                  <wp:extent cx="769620" cy="819150"/>
                  <wp:effectExtent l="0" t="0" r="0" b="0"/>
                  <wp:wrapNone/>
                  <wp:docPr id="7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2752" t="11674" r="54944" b="14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34290</wp:posOffset>
                  </wp:positionV>
                  <wp:extent cx="457835" cy="751840"/>
                  <wp:effectExtent l="0" t="0" r="0" b="0"/>
                  <wp:wrapNone/>
                  <wp:docPr id="8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7823" t="-9" r="2110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34290</wp:posOffset>
                      </wp:positionV>
                      <wp:extent cx="859155" cy="806450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bbage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7pt;mso-position-vertical-relative:text;margin-left:111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bbage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650875</wp:posOffset>
                  </wp:positionH>
                  <wp:positionV relativeFrom="paragraph">
                    <wp:posOffset>34290</wp:posOffset>
                  </wp:positionV>
                  <wp:extent cx="769620" cy="819150"/>
                  <wp:effectExtent l="0" t="0" r="0" b="0"/>
                  <wp:wrapNone/>
                  <wp:docPr id="8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2752" t="11674" r="54944" b="14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34290</wp:posOffset>
                  </wp:positionV>
                  <wp:extent cx="457835" cy="751840"/>
                  <wp:effectExtent l="0" t="0" r="0" b="0"/>
                  <wp:wrapNone/>
                  <wp:docPr id="8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17823" t="-9" r="2110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4290</wp:posOffset>
                      </wp:positionV>
                      <wp:extent cx="859155" cy="806450"/>
                      <wp:effectExtent l="0" t="0" r="0" b="0"/>
                      <wp:wrapNone/>
                      <wp:docPr id="8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bbage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7pt;mso-position-vertical-relative:text;margin-left:111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bbage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651510</wp:posOffset>
                  </wp:positionH>
                  <wp:positionV relativeFrom="paragraph">
                    <wp:posOffset>34290</wp:posOffset>
                  </wp:positionV>
                  <wp:extent cx="769620" cy="819150"/>
                  <wp:effectExtent l="0" t="0" r="0" b="0"/>
                  <wp:wrapNone/>
                  <wp:docPr id="8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2752" t="11674" r="54944" b="14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84455</wp:posOffset>
                  </wp:positionH>
                  <wp:positionV relativeFrom="paragraph">
                    <wp:posOffset>88900</wp:posOffset>
                  </wp:positionV>
                  <wp:extent cx="457835" cy="751840"/>
                  <wp:effectExtent l="0" t="0" r="0" b="0"/>
                  <wp:wrapNone/>
                  <wp:docPr id="8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17823" t="-9" r="2110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34290</wp:posOffset>
                      </wp:positionV>
                      <wp:extent cx="859155" cy="806450"/>
                      <wp:effectExtent l="0" t="0" r="0" b="0"/>
                      <wp:wrapNone/>
                      <wp:docPr id="8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bbage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7pt;mso-position-vertical-relative:text;margin-left:111.9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bbage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652145</wp:posOffset>
                  </wp:positionH>
                  <wp:positionV relativeFrom="paragraph">
                    <wp:posOffset>34290</wp:posOffset>
                  </wp:positionV>
                  <wp:extent cx="769620" cy="819150"/>
                  <wp:effectExtent l="0" t="0" r="0" b="0"/>
                  <wp:wrapNone/>
                  <wp:docPr id="88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2752" t="11674" r="54944" b="14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34290</wp:posOffset>
                  </wp:positionV>
                  <wp:extent cx="457835" cy="751840"/>
                  <wp:effectExtent l="0" t="0" r="0" b="0"/>
                  <wp:wrapNone/>
                  <wp:docPr id="8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17823" t="-9" r="2110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34290</wp:posOffset>
                      </wp:positionV>
                      <wp:extent cx="859155" cy="806450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9155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cabbage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65pt;height:63.5pt;mso-wrap-distance-left:9.05pt;mso-wrap-distance-right:9.05pt;mso-wrap-distance-top:0pt;mso-wrap-distance-bottom:0pt;margin-top:2.7pt;mso-position-vertical-relative:text;margin-left:111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cabbage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7:31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 Center</cp:lastModifiedBy>
  <dcterms:modified xsi:type="dcterms:W3CDTF">2013-01-24T17:16:00Z</dcterms:modified>
  <cp:revision>4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