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1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4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7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10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13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16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19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22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25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28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31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34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37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40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43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46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49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52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55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58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61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64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67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70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73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76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79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82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85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82320" cy="777240"/>
                  <wp:effectExtent l="0" t="0" r="0" b="0"/>
                  <wp:wrapNone/>
                  <wp:docPr id="88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7247" t="5045" r="1067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3025</wp:posOffset>
                  </wp:positionV>
                  <wp:extent cx="483235" cy="8121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2070</wp:posOffset>
                      </wp:positionV>
                      <wp:extent cx="100393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ll pepp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05pt;height:63.5pt;mso-wrap-distance-left:9.05pt;mso-wrap-distance-right:9.05pt;mso-wrap-distance-top:0pt;mso-wrap-distance-bottom:0pt;margin-top:4.1pt;mso-position-vertical-relative:text;margin-left:10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ll pepp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1:5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4-25T17:5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