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4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5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5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6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7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7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8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23495</wp:posOffset>
                  </wp:positionV>
                  <wp:extent cx="572770" cy="93916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8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38735</wp:posOffset>
                  </wp:positionV>
                  <wp:extent cx="551815" cy="905510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7676" t="-9" r="2116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67690</wp:posOffset>
                  </wp:positionH>
                  <wp:positionV relativeFrom="paragraph">
                    <wp:posOffset>-85090</wp:posOffset>
                  </wp:positionV>
                  <wp:extent cx="1028700" cy="1124585"/>
                  <wp:effectExtent l="0" t="0" r="0" b="0"/>
                  <wp:wrapNone/>
                  <wp:docPr id="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1" r="13539" b="5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10795</wp:posOffset>
                  </wp:positionV>
                  <wp:extent cx="586105" cy="960120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7740" t="-9" r="210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27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ee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3.2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ee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05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3-01-31T16:46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